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039"/>
        <w:gridCol w:w="10"/>
        <w:gridCol w:w="2146"/>
        <w:gridCol w:w="1979"/>
        <w:gridCol w:w="2022"/>
        <w:gridCol w:w="8"/>
        <w:gridCol w:w="26"/>
        <w:gridCol w:w="20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Tag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ontag</w:t>
              <w:br/>
              <w:t>08.08.11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ienstag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09.08.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ittwoch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.08.11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onnerstag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1.08.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Freitag</w:t>
            </w:r>
          </w:p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2.08.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6:30</w:t>
            </w:r>
          </w:p>
        </w:tc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cken und Blutzuckermesse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ühstück*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nographie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nographie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Sonographie 2</w:t>
            </w:r>
          </w:p>
        </w:tc>
      </w:tr>
      <w:tr>
        <w:trPr>
          <w:trHeight w:val="59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3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FNAH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/ Ärz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0"/>
              </w:rPr>
              <w:t>Pflege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FNAH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/Ärz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fleg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betesgrundlagen und Insuline</w:t>
              <w:br/>
            </w:r>
            <w:r>
              <w:rPr>
                <w:sz w:val="16"/>
              </w:rPr>
              <w:t>Gruppe 2</w:t>
            </w:r>
            <w:r>
              <w:rPr>
                <w:sz w:val="20"/>
              </w:rPr>
              <w:t xml:space="preserve"> </w:t>
              <w:br/>
              <w:t>DB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ych. Modul 2</w:t>
              <w:br/>
              <w:t xml:space="preserve">(„Lebenswerte/ Selbstbild“) </w:t>
              <w:br/>
              <w:t>Psy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mpe „probetragen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zelgesprä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Arzt, </w:t>
            </w:r>
            <w:r>
              <w:rPr>
                <w:sz w:val="20"/>
                <w:highlight w:val="magenta"/>
              </w:rPr>
              <w:t>Psy</w:t>
            </w:r>
          </w:p>
        </w:tc>
      </w:tr>
      <w:tr>
        <w:trPr>
          <w:trHeight w:val="7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EB3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:30 – 11:30 </w:t>
            </w:r>
            <w:r>
              <w:rPr>
                <w:b/>
                <w:sz w:val="20"/>
              </w:rPr>
              <w:t>GROßTE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ehandlungszie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pp-BZ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iabetesgrundlagen und Insuline</w:t>
              <w:br/>
            </w:r>
            <w:r>
              <w:rPr>
                <w:sz w:val="16"/>
              </w:rPr>
              <w:t>Gruppe 1</w:t>
            </w:r>
            <w:r>
              <w:rPr>
                <w:sz w:val="20"/>
              </w:rPr>
              <w:br/>
              <w:t>D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Messgeräte und technische Neuigkeiten</w:t>
              <w:br/>
              <w:t>DB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Nachbesprechung körperliche Aktivität</w:t>
              <w:br/>
              <w:t xml:space="preserve">Phy, </w:t>
            </w:r>
            <w:r>
              <w:rPr>
                <w:sz w:val="20"/>
                <w:shd w:fill="BFBFBF" w:val="clear"/>
              </w:rPr>
              <w:t>Arz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sych. Modul 4</w:t>
              <w:br/>
              <w:t xml:space="preserve">(„Diabetes in der Familie“) </w:t>
              <w:br/>
              <w:t>Psy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AM</w:t>
            </w:r>
          </w:p>
        </w:tc>
      </w:tr>
      <w:tr>
        <w:trPr>
          <w:trHeight w:val="565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30 bis 12.3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rotokollbesprechung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20"/>
              </w:rPr>
              <w:t>+ Visite   (Donnerstag = Chefarztvisite)</w:t>
            </w:r>
          </w:p>
        </w:tc>
      </w:tr>
      <w:tr>
        <w:trPr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efungsgruppe: KE-Faktoren / Korrektur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Vertiefungsgruppe: Pumpeninfo</w:t>
              <w:br/>
              <w:t>DB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efungsgruppe: Hypowahrnehmun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s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:30 bis 14:00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:30 Uhr Imbiss </w:t>
              <w:br/>
              <w:t>ab 13:00 Uhr Elternschu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chstudio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:30 Uhr Imbiss </w:t>
              <w:br/>
              <w:t>ab 13:00 Uhr Elternschu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chstud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45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 Mittagessen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5 Mittagessen*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0 Fragebo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FNAHME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0 Fragebo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FNAH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passung körperliche Aktivität (Theori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 xml:space="preserve">Phy, </w:t>
            </w:r>
            <w:r>
              <w:rPr>
                <w:sz w:val="20"/>
                <w:highlight w:val="yellow"/>
              </w:rPr>
              <w:t>DB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terzucker </w:t>
              <w:br/>
              <w:t>Ps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sych. Modul 3: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(„Leben mit Diabetes“)</w:t>
              <w:br/>
              <w:t>Ps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pp-BZ</w:t>
            </w:r>
          </w:p>
        </w:tc>
      </w:tr>
      <w:tr>
        <w:trPr>
          <w:trHeight w:val="578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 xml:space="preserve">Protokolle/ KE-Faktoren/ Korrekturen </w:t>
              <w:br/>
            </w:r>
            <w:r>
              <w:rPr>
                <w:sz w:val="16"/>
              </w:rPr>
              <w:t>Gruppe 1 (Aufnahmen von Montag)</w:t>
            </w:r>
            <w:r>
              <w:rPr>
                <w:sz w:val="20"/>
              </w:rPr>
              <w:t xml:space="preserve"> </w:t>
              <w:br/>
              <w:t>DB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16:00 Uhr:</w:t>
              <w:br/>
              <w:t xml:space="preserve">Protokolle/ KE-Faktoren/ Korrekturen </w:t>
            </w:r>
            <w:r>
              <w:rPr>
                <w:sz w:val="16"/>
              </w:rPr>
              <w:t>Gruppe 2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(Aufnahmen von Dienstag)</w:t>
            </w:r>
            <w:r>
              <w:rPr>
                <w:sz w:val="20"/>
              </w:rPr>
              <w:br/>
              <w:t>DB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sych Modul 1</w:t>
              <w:br/>
              <w:t xml:space="preserve">(„Ist-Analyse - Erfassen was ist“) </w:t>
              <w:br/>
              <w:t>Psy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abetes im Allta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DB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raktisches KE-Schätzen 2</w:t>
              <w:br/>
              <w:t>DB</w:t>
            </w:r>
          </w:p>
        </w:tc>
      </w:tr>
      <w:tr>
        <w:trPr>
          <w:trHeight w:val="577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00– 18:00</w:t>
            </w:r>
          </w:p>
        </w:tc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Z-Kontrolle + Abendessen*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19.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eizeitbetreuun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20"/>
              </w:rPr>
              <w:t>18.30 – 19.30 Uhr</w:t>
              <w:br/>
              <w:t xml:space="preserve">Kennen lernen </w:t>
              <w:br/>
            </w:r>
            <w:r>
              <w:rPr>
                <w:sz w:val="16"/>
                <w:szCs w:val="16"/>
              </w:rPr>
              <w:t>ALL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 xml:space="preserve">19.30. – 20.00 Gruppenfindung </w:t>
              <w:br/>
              <w:t>Ps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npassung körperl. Aktivität prakt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 xml:space="preserve">Phy, </w:t>
            </w:r>
            <w:r>
              <w:rPr>
                <w:sz w:val="20"/>
                <w:highlight w:val="lightGray"/>
              </w:rPr>
              <w:t>Arzt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aktisches KE-Schätzen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zeitbetreuun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00</w:t>
            </w:r>
          </w:p>
        </w:tc>
        <w:tc>
          <w:tcPr>
            <w:tcW w:w="10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>
                <w:sz w:val="20"/>
              </w:rPr>
              <w:t xml:space="preserve">BZ-Messung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069"/>
        <w:gridCol w:w="2126"/>
        <w:gridCol w:w="1984"/>
        <w:gridCol w:w="1985"/>
        <w:gridCol w:w="21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Tag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amstag</w:t>
            </w:r>
          </w:p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3.0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Sonntag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.0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ontag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5.08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ienstag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.0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ittwoch</w:t>
            </w:r>
          </w:p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7.08.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6:30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cken und Blutzuckermesse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ühstück*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alratentest/ Ausschlaftest</w:t>
              <w:b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45Uhr St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angebot des Sportvereins Löffelstelzen</w:t>
            </w:r>
          </w:p>
          <w:p>
            <w:pPr>
              <w:pStyle w:val="Sprechblase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Arzt</w:t>
            </w:r>
            <w:r>
              <w:rPr>
                <w:rFonts w:cs="Arial" w:ascii="Arial" w:hAnsi="Arial"/>
                <w:sz w:val="20"/>
                <w:szCs w:val="20"/>
              </w:rPr>
              <w:t>, PP + Exte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ych. Modul 5</w:t>
              <w:br/>
              <w:t xml:space="preserve">(„Diabetes im sozialen Kontext“) </w:t>
              <w:br/>
              <w:t>Ps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geerkrankung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rzt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tte Füß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odologie (Theorie) </w:t>
              <w:br/>
              <w:t>Sport (Praxis)</w:t>
            </w:r>
            <w:r>
              <w:rPr>
                <w:sz w:val="20"/>
              </w:rPr>
              <w:br/>
              <w:t>Podo/Phy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9.00-10.00Uhr Elternsprechstun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z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pp-BZ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wicklungs-aufgaben und Kommunikati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s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E-Schätzen Spezial (Freizeit, Reisen, Alkohol, Süßigkeiten)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sych. Modul 6 </w:t>
              <w:br/>
              <w:t xml:space="preserve">(„Umgang mit Angst und Lustlosigkeit“)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Psych. Modul 7</w:t>
              <w:br/>
              <w:t xml:space="preserve">(„Mein Körper und Diabetes“ </w:t>
            </w:r>
            <w:r>
              <w:rPr>
                <w:sz w:val="16"/>
              </w:rPr>
              <w:t>– Diabetes u. Sexualität/ Verhütung, Essstörung, etc.</w:t>
            </w:r>
            <w:r>
              <w:rPr>
                <w:sz w:val="20"/>
              </w:rPr>
              <w:t xml:space="preserve">) </w:t>
              <w:br/>
              <w:t>Psy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20"/>
              </w:rPr>
              <w:t>10:30 - 12:30 Uh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AM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tokollstund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20"/>
              </w:rPr>
              <w:t>Arz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tokollbesprechung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20"/>
              </w:rPr>
              <w:t>+ Visite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s 13: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efungsgruppe: Sondersituatione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unde Ernäh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efungsgruppe:</w:t>
              <w:br/>
              <w:t>Einzelgespräc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sy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rtiefungsgruppe: Entgleisungskorrektur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45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 12.00 Mittagessen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 12.45 Mittagessen*</w:t>
            </w:r>
          </w:p>
        </w:tc>
      </w:tr>
      <w:tr>
        <w:trPr>
          <w:trHeight w:val="11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20"/>
              </w:rPr>
              <w:t>13:30 – 14.30 Uhr Diabetes und Soziales (Eltern und Jugendliche)</w:t>
              <w:br/>
              <w:t>P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-Schätzen Spezial (Freizeit, Reisen, Alkohol, Süßigkeiten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Start 13.45Uhr</w:t>
            </w:r>
          </w:p>
          <w:p>
            <w:pPr>
              <w:pStyle w:val="Normal"/>
              <w:rPr>
                <w:sz w:val="12"/>
                <w:highlight w:val="cyan"/>
              </w:rPr>
            </w:pPr>
            <w:r>
              <w:rPr>
                <w:sz w:val="20"/>
                <w:highlight w:val="cyan"/>
              </w:rPr>
              <w:t xml:space="preserve">Anpassung körperliche Aktivität Schwimmen </w:t>
              <w:br/>
              <w:t xml:space="preserve">Phy, </w:t>
            </w:r>
            <w:r>
              <w:rPr>
                <w:sz w:val="20"/>
                <w:highlight w:val="magenta"/>
              </w:rPr>
              <w:t>Psy</w:t>
            </w:r>
            <w:r>
              <w:rPr>
                <w:sz w:val="20"/>
                <w:highlight w:val="cyan"/>
              </w:rPr>
              <w:t xml:space="preserve">, </w:t>
            </w:r>
            <w:r>
              <w:rPr>
                <w:sz w:val="20"/>
                <w:highlight w:val="lightGray"/>
              </w:rPr>
              <w:t>Arz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Überzucker und </w:t>
            </w:r>
            <w:r>
              <w:rPr>
                <w:sz w:val="19"/>
              </w:rPr>
              <w:t xml:space="preserve">Korrekturregeln (Was tun bei Entgleisung) </w:t>
            </w:r>
            <w:r>
              <w:rPr>
                <w:sz w:val="20"/>
              </w:rPr>
              <w:t xml:space="preserve">Diabetes und Krankheit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  <w:r>
              <w:rPr>
                <w:sz w:val="19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Kochstudio Diabetes</w:t>
              <w:br/>
              <w:t xml:space="preserve">3-4F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  <w:r>
              <w:rPr>
                <w:sz w:val="16"/>
              </w:rPr>
              <w:t xml:space="preserve">, </w:t>
            </w:r>
            <w:r>
              <w:rPr>
                <w:sz w:val="20"/>
                <w:highlight w:val="magenta"/>
              </w:rPr>
              <w:t>Ps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pp-B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12"/>
                <w:highlight w:val="cyan"/>
              </w:rPr>
            </w:pPr>
            <w:r>
              <w:rPr>
                <w:sz w:val="20"/>
                <w:highlight w:val="cyan"/>
              </w:rPr>
              <w:t>pp-BZ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pp-BZ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Freizeit mit Elter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E-Schätzen Spezial (Freizeit, Reisen, Alkohol, Süßigkeiten)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12"/>
                <w:highlight w:val="cyan"/>
              </w:rPr>
            </w:pPr>
            <w:r>
              <w:rPr>
                <w:sz w:val="12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usgeh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passung körperliche Aktivitä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y, </w:t>
            </w:r>
            <w:r>
              <w:rPr>
                <w:sz w:val="20"/>
                <w:highlight w:val="lightGray"/>
              </w:rPr>
              <w:t>Ar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EB35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.00-18.00 </w:t>
            </w:r>
            <w:r>
              <w:rPr>
                <w:b/>
                <w:sz w:val="20"/>
              </w:rPr>
              <w:t xml:space="preserve">GROßTEAM </w:t>
            </w:r>
            <w:r>
              <w:rPr>
                <w:sz w:val="20"/>
              </w:rPr>
              <w:t>(Besprechung Behandlungsergebn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00– 18:00</w:t>
            </w:r>
          </w:p>
        </w:tc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BZ-Kontrolle + Abendessen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19.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 xml:space="preserve">Freizeitbetreuung </w:t>
              <w:br/>
              <w:t>P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zeitbetreuung (KE-Schätzen Alltagserprobung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zeitbetreuun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E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zeitbetreuu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18.00- 20.00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bschlussabend</w:t>
            </w:r>
          </w:p>
          <w:p>
            <w:pPr>
              <w:pStyle w:val="Normal"/>
              <w:rPr/>
            </w:pPr>
            <w:r>
              <w:rPr/>
              <w:t>A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00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>BZ-Messung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48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050"/>
        <w:gridCol w:w="2051"/>
      </w:tblGrid>
      <w:tr>
        <w:trPr>
          <w:trHeight w:val="3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Tag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onnerstag</w:t>
            </w:r>
          </w:p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8.08.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Freitag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.08.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6:3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cken und Blutzuckermesse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ühstück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WWTextkrper2"/>
              <w:spacing w:before="60" w:after="40"/>
              <w:jc w:val="left"/>
              <w:rPr/>
            </w:pPr>
            <w:r>
              <w:rPr/>
              <w:t>Psych. Modul 8 („Abschluss“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lerreichung (Rück- und Ausblick)</w:t>
              <w:br/>
              <w:t>Ps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lass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abetes-berat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3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-BZ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krper2"/>
              <w:spacing w:before="6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schluss</w:t>
            </w:r>
          </w:p>
          <w:p>
            <w:pPr>
              <w:pStyle w:val="WWTextkrper2"/>
              <w:spacing w:before="60" w:after="40"/>
              <w:jc w:val="left"/>
              <w:rPr>
                <w:sz w:val="22"/>
              </w:rPr>
            </w:pPr>
            <w:r>
              <w:rPr>
                <w:sz w:val="22"/>
              </w:rPr>
              <w:t>Offene Fragen</w:t>
            </w:r>
          </w:p>
          <w:p>
            <w:pPr>
              <w:pStyle w:val="WWTextkrper2"/>
              <w:spacing w:before="60" w:after="40"/>
              <w:jc w:val="left"/>
              <w:rPr>
                <w:sz w:val="22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lass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abetes-berat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11.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Entlassung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iabetes-beratung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lass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abetes-berat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xtkrper2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45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 Mittagessen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passung körperliche Aktivitä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Ph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lass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rzt/ Ärz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sycholo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abetes-beratung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-BZ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glykämie-Prävention/ Hypoglykämie-Proble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DB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:00– 18: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Z-Messung + Abendessen*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 19.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zeitbetreu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Z-Kontrolle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3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23" w:gutter="0" w:header="454" w:top="1418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22"/>
      <w:gridCol w:w="1792"/>
      <w:gridCol w:w="1561"/>
      <w:gridCol w:w="988"/>
      <w:gridCol w:w="2693"/>
      <w:gridCol w:w="1701"/>
    </w:tblGrid>
    <w:tr>
      <w:trPr/>
      <w:tc>
        <w:tcPr>
          <w:tcW w:w="2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00FF" w:val="clear"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Psychosoziale Abteilung/ Sozialpädagogin (PSY)</w:t>
          </w:r>
        </w:p>
      </w:tc>
      <w:tc>
        <w:tcPr>
          <w:tcW w:w="1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Diabetesberatung </w:t>
            <w:br/>
            <w:t>(DB)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FFFF" w:val="clear"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Physiotherapie </w:t>
            <w:br/>
            <w:t>(Phy)</w:t>
          </w:r>
        </w:p>
      </w:tc>
      <w:tc>
        <w:tcPr>
          <w:tcW w:w="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rzt </w:t>
            <w:br/>
            <w:t>(A)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Individuell (PR = Praktikant, </w:t>
            <w:br/>
            <w:t>Pfl = Pflege, E = Erzieherin, Podo = Podologie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FF00" w:val="clea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Team/ 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Großteam </w:t>
          </w:r>
        </w:p>
      </w:tc>
    </w:tr>
  </w:tbl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 praktisches KE-Schätzen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8"/>
      </w:rPr>
    </w:pPr>
    <w:r>
      <w:rPr>
        <w:lang w:val="en-US" w:eastAsia="en-US"/>
      </w:rPr>
      <w:drawing>
        <wp:inline distT="0" distB="0" distL="0" distR="0">
          <wp:extent cx="3410585" cy="321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410585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0" cy="320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-130619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left w:val="single" w:sz="4" w:space="5" w:color="000000"/>
        <w:bottom w:val="single" w:sz="4" w:space="4" w:color="000000"/>
        <w:right w:val="single" w:sz="4" w:space="0" w:color="000000"/>
      </w:pBdr>
      <w:shd w:fill="DFDFDF" w:val="clear"/>
      <w:tabs>
        <w:tab w:val="center" w:pos="4536" w:leader="none"/>
        <w:tab w:val="left" w:pos="8080" w:leader="none"/>
        <w:tab w:val="right" w:pos="9072" w:leader="none"/>
      </w:tabs>
      <w:spacing w:before="80" w:after="0"/>
      <w:jc w:val="center"/>
      <w:rPr>
        <w:rFonts w:ascii="Arial" w:hAnsi="Arial" w:cs="Arial"/>
        <w:b/>
        <w:b/>
        <w:color w:val="FF0000"/>
        <w:sz w:val="28"/>
      </w:rPr>
    </w:pPr>
    <w:r>
      <w:rPr>
        <w:rFonts w:cs="Arial" w:ascii="Arial" w:hAnsi="Arial"/>
        <w:b/>
        <w:color w:val="FF0000"/>
        <w:sz w:val="28"/>
      </w:rPr>
      <w:t xml:space="preserve">Wochenstundenplan 2. Jugendkurs Sommer    </w:t>
    </w:r>
  </w:p>
  <w:p>
    <w:pPr>
      <w:pStyle w:val="Header"/>
      <w:rPr>
        <w:rFonts w:ascii="Arial" w:hAnsi="Arial" w:cs="Arial"/>
        <w:b/>
        <w:b/>
        <w:color w:val="FF0000"/>
        <w:sz w:val="8"/>
      </w:rPr>
    </w:pPr>
    <w:r>
      <w:rPr>
        <w:rFonts w:cs="Arial" w:ascii="Arial" w:hAnsi="Arial"/>
        <w:b/>
        <w:color w:val="FF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center"/>
      <w:outlineLvl w:val="5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center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120" w:after="60"/>
      <w:jc w:val="center"/>
    </w:pPr>
    <w:rPr>
      <w:b/>
      <w:sz w:val="20"/>
    </w:rPr>
  </w:style>
  <w:style w:type="paragraph" w:styleId="Textkrper3">
    <w:name w:val="Textkörper 3"/>
    <w:basedOn w:val="Normal"/>
    <w:qFormat/>
    <w:pPr/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spacing w:before="120" w:after="60"/>
      <w:ind w:left="113" w:right="113" w:hanging="0"/>
      <w:jc w:val="center"/>
    </w:pPr>
    <w:rPr>
      <w:sz w:val="3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extkrper2">
    <w:name w:val="WW-Textkörper 2"/>
    <w:basedOn w:val="Normal"/>
    <w:qFormat/>
    <w:pPr>
      <w:spacing w:before="120" w:after="60"/>
      <w:jc w:val="center"/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48:00Z</dcterms:created>
  <dc:creator>Helga Bergis</dc:creator>
  <dc:description/>
  <cp:keywords/>
  <dc:language>en-US</dc:language>
  <cp:lastModifiedBy>H. Bergis</cp:lastModifiedBy>
  <cp:lastPrinted>2011-08-12T09:38:00Z</cp:lastPrinted>
  <dcterms:modified xsi:type="dcterms:W3CDTF">2012-03-07T12:53:00Z</dcterms:modified>
  <cp:revision>5</cp:revision>
  <dc:subject/>
  <dc:title>Wochenstundenplan  Jugendkurs  Sommer 2003</dc:title>
</cp:coreProperties>
</file>