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Die Praxisempfehlungen Diabetisches Fußsyndrom definieren in der folgenden Tabelle die </w:t>
      </w:r>
      <w:r>
        <w:rPr>
          <w:rFonts w:cs="Arial" w:ascii="Arial" w:hAnsi="Arial"/>
          <w:b/>
          <w:sz w:val="24"/>
          <w:szCs w:val="24"/>
        </w:rPr>
        <w:t>Risikoklassen beim diabetischen Fußsyndrom und bei analogen Neuro-Angio-Arthropathien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8180" cy="288734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24"/>
        </w:rPr>
        <w:t>Quelle: Deutsche Diabetesgesellschaft, Praxisempfehlungen, Diabetisches Fußsyndrom (2017), Morbach et. al, Diabetologie 2017; 12 (Suppl 2): S181–S189.</w:t>
        <w:br/>
      </w:r>
      <w:hyperlink r:id="rId3">
        <w:r>
          <w:rPr>
            <w:rStyle w:val="InternetLink"/>
            <w:rFonts w:cs="Arial" w:ascii="Arial" w:hAnsi="Arial"/>
            <w:sz w:val="18"/>
            <w:szCs w:val="24"/>
          </w:rPr>
          <w:t>https://www.deutsche-diabetes-gesellschaft.de/fileadmin/Redakteur/Leitlinien/Praxisempfehlungen/2017/dus_2017_S2_Praxisempfehlungen_3973452_Morbach_Diabetisches_Fu%C3%9Fsyndrom__10__Online-PDF.PDF</w:t>
        </w:r>
      </w:hyperlink>
      <w:r>
        <w:rPr>
          <w:rFonts w:cs="Arial" w:ascii="Arial" w:hAnsi="Arial"/>
          <w:sz w:val="18"/>
          <w:szCs w:val="24"/>
        </w:rPr>
        <w:t xml:space="preserve"> (abgerufen am 4.2.2019)</w:t>
      </w:r>
    </w:p>
    <w:p>
      <w:pPr>
        <w:pStyle w:val="Normal"/>
        <w:spacing w:before="0" w:after="20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eutsche-diabetes-gesellschaft.de/fileadmin/Redakteur/Leitlinien/Praxisempfehlungen/2017/dus_2017_S2_Praxisempfehlungen_3973452_Morbach_Diabetisches_Fu&#223;syndrom__10__Online-PDF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9F053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8:00Z</dcterms:created>
  <dc:creator>Hubert Susanne (intern)</dc:creator>
  <dc:description/>
  <dc:language>en-US</dc:language>
  <cp:lastModifiedBy>Gerntrup Laila (intern)</cp:lastModifiedBy>
  <dcterms:modified xsi:type="dcterms:W3CDTF">2019-02-14T13:38:00Z</dcterms:modified>
  <cp:revision>2</cp:revision>
  <dc:subject/>
  <dc:title/>
</cp:coreProperties>
</file>